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Shatalina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G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338 Шаталина Алёна Геннадь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Барахтенко Сергей Михайлович тел. 8(3955) 503-380, 503-124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подготовительных работ по зачистке металла для проведения контроля металла и технического диагностирования оборудования мазутохозяйства КЦ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подготовительных работ по зачистке металла для проведения контроля металла и технического диагностирования оборудования мазутохозяйства КЦ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0.11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10 548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62 109,6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требуется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3.2.5. РД 153-34.1-003-01 (РТМ-1с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</w:t>
      </w:r>
      <w:r>
        <w:rPr>
          <w:u w:val="single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8.10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9.10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не ранее 14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работ на тепломеханическом, нефтехимическом оборудовании или трубопроводах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 xml:space="preserve">специалиста по охране труда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имеющих право выдачи наряда-допуска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тветственных за безопасное выполнение работ подъёмными сооружениями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(предоставление копий удостоверений или протоколов заседаний аттестационной комиссии) по промышленной безопасности А-1 согласно п. 1 Федеральный закон №271-ФЗ 29.07.2018 - у ИТР мин. у 1чел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закупочной Комиссии ТЭЦ-9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50:00Z</dcterms:created>
  <dc:creator>admin</dc:creator>
  <dc:description/>
  <cp:keywords/>
  <dc:language>en-US</dc:language>
  <cp:lastModifiedBy>Shatalina Alena</cp:lastModifiedBy>
  <cp:lastPrinted>2024-07-31T15:13:00Z</cp:lastPrinted>
  <dcterms:modified xsi:type="dcterms:W3CDTF">2024-10-04T07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